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illboard Generator 3.00 BETA 001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 Rights 2006-2009 Nir sulla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act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mail: nir@orvatsel.c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ebsite: www.orvatsel.com/max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urpos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o allow quick and easy insertion of billboards into 3D scenes in 3ds max. These billboards would normally take a lot of work otherwis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ow It Works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user selects an image file (with or without an Alpha channel - Must lock if Alpha is embedded in the File) the program takes it from there and creates a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plane with the exact dimensions (it converts pixels number  to system units) and insert it where the user decides. It will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create a material for each of the billboard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e user can later constraint it to a certain camera (or not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ice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BBG is KISSWARE - As noted on the webpage - you must kiss someone you love or like (parents,children,partners etc</w:t>
      </w:r>
      <w:r>
        <w:rPr>
          <w:rFonts w:cs="Arial" w:ascii="Arial" w:hAnsi="Arial"/>
        </w:rPr>
        <w:t>.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This script costs nothing , therefore - it cannot be sold by anyone but me (should I decide to make it shareware</w:t>
      </w:r>
      <w:r>
        <w:rPr>
          <w:rFonts w:cs="Arial" w:ascii="Arial" w:hAnsi="Arial"/>
        </w:rPr>
        <w:t>.)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I made it free for the benefit of the community - don't abuse my gift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tallation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Copy all the files in the zip file to the /scripts/startup folde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Assigning a hotkey : go to the customize menu &gt; Customize Use Interface &gt; Keybaord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>Under Category select OneManSoft and select Billboard Generator and assign a unique hotkey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(Further Instructions are on the webapage: www.orvatsel.com/max)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angelog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heck the webpage - everything  is there.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Arial" w:ascii="Arial" w:hAnsi="Arial"/>
        </w:rPr>
        <w:t xml:space="preserve">--              </w:t>
      </w:r>
      <w:r>
        <w:rPr>
          <w:rFonts w:cs="Arial" w:ascii="Arial" w:hAnsi="Arial"/>
        </w:rPr>
        <w:t>IDEAS and COMMENTS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-              ====================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--              </w:t>
      </w:r>
      <w:r>
        <w:rPr>
          <w:rFonts w:cs="Arial" w:ascii="Arial" w:hAnsi="Arial"/>
        </w:rPr>
        <w:t xml:space="preserve">If you think of a usefull feature - plz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email me: nir@orvatsel.com</w:t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0:10:00Z</dcterms:created>
  <dc:creator>Nir Sullam</dc:creator>
  <dc:description/>
  <cp:keywords/>
  <dc:language>en-US</dc:language>
  <cp:lastModifiedBy>Nir Sullam</cp:lastModifiedBy>
  <dcterms:modified xsi:type="dcterms:W3CDTF">2009-12-07T00:47:00Z</dcterms:modified>
  <cp:revision>17</cp:revision>
  <dc:subject/>
  <dc:title>Billboard Generator 3</dc:title>
</cp:coreProperties>
</file>